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40"/>
          <w:szCs w:val="40"/>
        </w:rPr>
      </w:pPr>
      <w:r>
        <w:rPr>
          <w:sz w:val="40"/>
          <w:szCs w:val="40"/>
        </w:rPr>
        <w:t>Smlouvy ČOV s INTERGRAMEM a ČOV s OSA</w:t>
      </w:r>
    </w:p>
    <w:p>
      <w:pPr>
        <w:pStyle w:val="Normlnweb"/>
        <w:rPr/>
      </w:pPr>
      <w:r>
        <w:rPr/>
        <w:t>Smlouva Českým olympijským výborem (ČOV) s INTERGRAM, nezávislou společností výkonných umělců a výrobců zvukových a zvukově obrazových záznamů, o.s. se vztahuje i na ČOS, sokolské župy a podle dodatku č. 1 i na T.J. Sokol. Podle čl. VII je zavřena na dobu neurčitou.</w:t>
      </w:r>
    </w:p>
    <w:p>
      <w:pPr>
        <w:pStyle w:val="Normlnweb"/>
        <w:rPr/>
      </w:pPr>
      <w:r>
        <w:rPr/>
        <w:t>Smlouva ČOV s Ochranným svazem autorským pro práva k dílům hudebním, o.s. (OSA) vztahuje i na ČOS, sokolské župy. V dodatku ke smlouvě z dubna 2014 je psáno, že platnost původní smlouvy z r. 2013 se prodlužuje do 31.12.2014, a že současně se platnost smlouvy automaticky prodlužuje o jeden kalendářní rok, pokud ji kterákoliv ze smluvních stran nevypoví písemně nejpozději do 31.10. předcházejícího kalendářního roku. To se nestalo ani v r. 2014, ani v roce 2015, takže platí i pro r. 2016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11:24:00Z</dcterms:created>
  <dc:creator>Peugeot</dc:creator>
  <dc:description/>
  <cp:keywords/>
  <dc:language>en-US</dc:language>
  <cp:lastModifiedBy>Peugeot</cp:lastModifiedBy>
  <dcterms:modified xsi:type="dcterms:W3CDTF">2016-05-15T11:25:00Z</dcterms:modified>
  <cp:revision>1</cp:revision>
  <dc:subject/>
  <dc:title>Smlouvy ČOV s INTERGRAMEM a ČOV s OSA</dc:title>
</cp:coreProperties>
</file>